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06.2012 г.                                                                                    № 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Об утверждении регламента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эксплуатации, поддержки и наполнения разделов 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официального сайта администрации Благодатского сельсовета</w:t>
      </w:r>
      <w:r>
        <w:rPr/>
        <w:t xml:space="preserve"> </w:t>
      </w:r>
    </w:p>
    <w:p>
      <w:pPr>
        <w:pStyle w:val="Normal"/>
        <w:spacing w:before="0" w:after="2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расукского района Новосибирской област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2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9 февраля 2009 г. N 8-ФЗ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, N 7, ст. 776), постановлениями Правительства Российской Федерации от 24 ноября 2009 г. N 953 "Об обеспечении доступа к информации о деятельности Правительства Российской Федерации и федеральных органов исполнительной власти" (Собрание законодательства Российской Федерации, 2009, N 48, ст. 5832)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tLeast" w:line="312" w:before="0" w:after="280"/>
        <w:jc w:val="both"/>
        <w:rPr/>
      </w:pPr>
      <w:r>
        <w:rPr>
          <w:sz w:val="28"/>
          <w:szCs w:val="28"/>
        </w:rPr>
        <w:t xml:space="preserve">1. Утвердить прилагаемый Регламент </w:t>
      </w:r>
      <w:r>
        <w:rPr>
          <w:bCs/>
          <w:color w:val="000000"/>
          <w:sz w:val="28"/>
          <w:szCs w:val="28"/>
        </w:rPr>
        <w:t>эксплуатации, поддержки и наполнения разделов официального сайта администрации Благодатского сельсовета</w:t>
      </w:r>
      <w:r>
        <w:rPr/>
        <w:t xml:space="preserve"> </w:t>
      </w:r>
      <w:r>
        <w:rPr>
          <w:bCs/>
          <w:color w:val="000000"/>
          <w:sz w:val="28"/>
          <w:szCs w:val="28"/>
        </w:rPr>
        <w:t>Карасук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2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                Л.И. Мам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6.06.2012 г. № 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гламент эксплуатации, поддержки и наполнения разделов официального сайта администрации Благодатского сельсовета Карасук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Эксплуатация, поддержка и наполнение разделов официального сайта администрации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 (далее – Сайт), расположенного в сети Интернет по адресу: </w:t>
      </w:r>
      <w:r>
        <w:rPr>
          <w:sz w:val="28"/>
          <w:szCs w:val="28"/>
          <w:lang w:val="en-US"/>
        </w:rPr>
        <w:t>blagodatn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 xml:space="preserve">.ru – рассматривается как самостоятельный вид консолидированного информационного обеспечения деятельности администрации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, а также как необходимый и эффективный способ взаимодействия граждан с органами исполните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ффективность указанного вида информационного обеспечения определяется своевременной публикацией и достоверностью сведений, размещаемых на Сайте администрацией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, а также бесперебойным функционированием Сайта, обеспечиваемым специалистом  ООО "Пульс - Про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ументы, другие информационные материалы, доводимые до всеобщего сведения путем публикации на Сайте, в дальнейшем именуются - материал. Совокупность всех опубликованных на Сайте материалов доступна в сети Интернет в форме официального сайта администрации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, включающего в себя обязательные для наполнения, общие, а также различные тематические разделы, служащие структуризации публикуемых материалов в разрезе компетенции органов исполнитель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обеспечения работоспособности необходимой для функционирования Сайта возлагается на специалиста ООО "Пульс - Про", который решает следующие основные задачи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дминистрирования Сайта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ащиты информационных ресурсов Сайт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еребойного функционирования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пециалист ООО "Пульс - Про" решает задачи по самостоятельному наполнению обязательных (приложение № 1 к настоящему Регламенту) и общих (приложение № 2 к настоящему Регламенту) разделов Сайта. Обновление материалов Сайта производится специалистом  ООО "Пульс - Про"  в соответствии со сроками, установленными настоящи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онно-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полнение работ по администрированию и сопровождению программно-технических средств Сайта осуществляет специалистом  ООО "Пульс - Пр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боты включают в себя: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ероприятий по информационной поддержке Сай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ю Сайта в основных Интернет-каталогах и поисковых системах, как отечественных, так и зарубежных;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поставщиками информации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новлением программного обеспечения Сайта;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у эффективности функционирования технологической базы Сайта;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выполнения требований управленческих и технических спецификаций Сайта, включая технические требования к Сайту, требования к техническому дизайну и техническому обслуживанию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качества услуг по поддержке Сайта;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информирование Главы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 об эффективности функционирования Сайта на основе объективных показателей статистики работы Сайта и удовлетворения запросов пользов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нформационн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ыполнение работ по информационному наполнению Сайта обеспечивает специалист администрации, ответственный за сопровождение разделов Сайта, указанные в приложении № 2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Информация, подлежащая опубликованию на основании законодательства Российской Федерации, обязательна к размещению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Документы, размещаемые на Сайте, носят официа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Материал, размещаемый на Сайте, должен быть актуальным и достоверным, отражать текущее состояние дел, соответствовать принятым нормам правописания и стил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Материал должен содержать следующие реквизит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у и время публикации (последнего обновления, уточнения);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исполнителя (автора) или владельца информации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чания, оговорки (при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выявления ошибок или неточностей в материале, размещенном на Сайте, опубликовавший его орган исполнительной власти обязан в течении 3-х рабочих дней со дня выявления ошибок или неточностей опубликовать исправленный текст и сообщить о факте исправления с помощью соответствующего примечания, содержащего сведения о внесенных изменениях и дате внесения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При использовании материалов из сторонних источников (в частности, новостей, материалов с других сайтов, публикаций независимых авторов) обязательна ссылка на источник, а также соблюдение иных условий использования материалов, оговоренных правообладателям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На Сайте запрещается размещение информации, относящейся в соответствии с действующим законодательством к информации ограниченного досту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. Информация, не относящаяся к непосредственной деятельности органов исполнительной власти, публикуется по указанию Главы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труктура Сайта, регламент подготовки и публикации информационных материалов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Структура Сайта должна соответствовать основным задачам и функциям органов исполнительной власти и структурных подразделений и в полной мере отражать их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Структура Сайта определена перечнем обязательных, закрепленных за органами исполнительной власти и структурным подразделением тематических, общих разделов официального сайта администрации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Органы исполнительной власти и структурные подразделения в соответствии с их компетенцией обязаны поддерживать в актуальном состоянии справочники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В соответствии со структурой Сайта и информационной направленностью его разделов ответственным за содержание, оперативное размещение и структурирование информации является специалист ООО "Пульс - Пр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Процедура размещения информации на Сайте включает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электронных копий документов и иной подлежащей к размещению информации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окументов и иных материалов в электронном виде в форматах HTML, DOC(X), RTF, PDF, XLS; графические материалы размещаются в форматах GIF, JPG (JPEG), PNG, TIFF, BMP; видеоматериалы размещаются в форматах FLV, MP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Ответственность за размещение на Сайте информации, нарушающей права граждан на неприкосновенность частной жизни, личную и семейную тайну, защиту их чести и деловой репутации или отнесенную в установленном федеральным законом порядке к сведениям, составляющим государственную или иную охраняемую законом тайну, несёт руководитель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Информация, размещенная на Сайте и утратившая актуальность, точность или достоверность, должна быть удалена или приведена в соответствие с достоверными данными представителем органа исполнительной власти или структурного подраз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щита информационных ресурсов Сай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я работ по защите информационных ресурсов Сайта осуществляется специалистом ООО "Пульс - Пр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Целями защиты являются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твращение утраты, искажения, подделки информации;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твращение несанкционированных действий по уничтожению, модификации, искажению, блокированию информаци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других форм незаконного вмешательства в информационные ресурсы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защиты информации устанавлива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Специалист, ответственный за работу с Сайтом сообщает Главе  обо всех фактах нарушения режима защиты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Регламенту эксплуатации,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держки и наполнения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ов официального сайт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лагодатского сельсове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е для наполнения администрацией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 разделы официального сайта администрации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ая информация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наименовании и структуре подразделения;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руководителях, заместителях руководителей и сотрудниках (при необходимости)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;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я (рекомендуется); 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ие биографические сведения и иные сведения (при согласии лиц); 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(телефон/факс (с обязательным указанием кода населённого пункта), адрес электронной почты (при отсутствии собственного адреса электронной почты указывается адрес электронной почты органа исполнительной власти и структурного подразд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актная информаци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/факс (с обязательным указанием кода населённого пункта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;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реквизиты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ПРИЛОЖЕНИЕ №2</w:t>
        <w:br/>
        <w:t>к Регламенту эксплуатации,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держки и наполне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ов официального сайт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датского сельсовет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чень общих разделов официального сайта Администрации </w:t>
      </w:r>
      <w:r>
        <w:rPr>
          <w:bCs/>
          <w:color w:val="000000"/>
          <w:sz w:val="28"/>
          <w:szCs w:val="28"/>
        </w:rPr>
        <w:t>Благодат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и.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, распоряжения и приказы органов исполнительной власти. 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лужба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приемная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ы и реквизит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раструктура</w:t>
      </w:r>
    </w:p>
    <w:p>
      <w:pPr>
        <w:sectPr>
          <w:type w:val="nextPage"/>
          <w:pgSz w:w="11906" w:h="16838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ормативные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44:00Z</dcterms:created>
  <dc:creator>Антон</dc:creator>
  <dc:description/>
  <cp:keywords/>
  <dc:language>en-US</dc:language>
  <cp:lastModifiedBy>SHPET</cp:lastModifiedBy>
  <cp:lastPrinted>2012-06-07T09:49:00Z</cp:lastPrinted>
  <dcterms:modified xsi:type="dcterms:W3CDTF">2012-06-07T02:51:00Z</dcterms:modified>
  <cp:revision>4</cp:revision>
  <dc:subject/>
  <dc:title>АДМИНИСТРАЦИЯ</dc:title>
</cp:coreProperties>
</file>